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12582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2964940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693880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38535342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70834133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829524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9336330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958423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95519840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772661101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